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ieczęć Wykonawcy                                                          Załącznik Nr 1d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</w:t>
      </w:r>
      <w:r>
        <w:rPr>
          <w:rFonts w:cs="Bookman Old Style" w:ascii="Bookman Old Style" w:hAnsi="Bookman Old Style"/>
        </w:rPr>
        <w:t xml:space="preserve">do OFERTY </w:t>
      </w:r>
      <w:r>
        <w:rPr>
          <w:sz w:val="32"/>
          <w:szCs w:val="32"/>
        </w:rPr>
        <w:t xml:space="preserve">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kosztorysów ofertowych dla miejscowości </w:t>
      </w:r>
    </w:p>
    <w:p>
      <w:pPr>
        <w:pStyle w:val="Normal"/>
        <w:ind w:firstLine="708"/>
        <w:jc w:val="center"/>
        <w:rPr/>
      </w:pPr>
      <w:r>
        <w:rPr>
          <w:rFonts w:cs="Bookman Old Style" w:ascii="Bookman Old Style" w:hAnsi="Bookman Old Style"/>
          <w:b/>
        </w:rPr>
        <w:t>Chichy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981"/>
        <w:gridCol w:w="1873"/>
        <w:gridCol w:w="1875"/>
        <w:gridCol w:w="1974"/>
      </w:tblGrid>
      <w:tr>
        <w:trPr>
          <w:trHeight w:val="28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p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ię i nazwisk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res inwestycji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oszt oczyszczalni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zł brutto]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oszt przyłącza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zł brutto]</w:t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rażyna B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 C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elena P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7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ek 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am D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dmund Z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rystyna i Aleksander P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yszard P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rystyna R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azimierz K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 K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ojciech Sz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ia 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rzysztof G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eata P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dz. nr 416/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rzegorz F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Chichy 44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arbara D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tanisław i Danuta C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39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rszula i Adam 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8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nuta i Mieczysław Ł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7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 i Józefa D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Chichy 37C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zesława 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37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rzegorz D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3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rzegorz D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elena i Jan B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4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ia P.   ;    Jan P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4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bigniew 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3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iotr i Elżbieta 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46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atarzyna 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4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bigniew 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47,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yszard 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47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chał D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riusz K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elena i Michał Ż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5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am i Maria Ż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5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eszek K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5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arbara i Leszek K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7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ian P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9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Łucja S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dward 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8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tanisław K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8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obert P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enowefa D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oman Ł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6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cin Sz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rena 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7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rzysztof L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7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ia S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5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iotr Sz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6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 S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dzisław 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3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ina i Roman Sz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3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bigniew 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4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 D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erzy Sz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6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licja R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lżbieta i Arnold T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spólnota mieszkaniowaChichy 37A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 i Mirosława P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azimierz P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acław S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dwiga i Jan S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spólnota mieszkaniowa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37B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iela i Stanisław M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iola Sz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gnieszka i Stanisław S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dzisław Z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tanisława i Józef K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8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ia S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afał 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76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wietlica Wiejs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Chichy 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Wspólnota mieszkanio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hichy 11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koła Podstawo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Chichy 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azem Chichy (brutto) :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694" w:footer="1418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34:00Z</dcterms:created>
  <dc:creator>MARCIN U</dc:creator>
  <dc:description/>
  <cp:keywords/>
  <dc:language>en-US</dc:language>
  <cp:lastModifiedBy>j.grzelak</cp:lastModifiedBy>
  <cp:lastPrinted>2009-12-02T14:14:00Z</cp:lastPrinted>
  <dcterms:modified xsi:type="dcterms:W3CDTF">2009-12-03T14:18:00Z</dcterms:modified>
  <cp:revision>9</cp:revision>
  <dc:subject/>
  <dc:title>Lp</dc:title>
</cp:coreProperties>
</file>